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General Information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Documents to be submitted  -</w:t>
      </w:r>
    </w:p>
    <w:p>
      <w:pPr>
        <w:pStyle w:val="Normal"/>
        <w:ind w:left="720" w:firstLine="720"/>
        <w:rPr>
          <w:lang w:val="en-US"/>
        </w:rPr>
      </w:pPr>
      <w:r>
        <w:rPr>
          <w:color w:val="000000"/>
          <w:lang w:val="en-US"/>
        </w:rPr>
        <w:t>Contact Marketing department  extn 301/302/303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Deposit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 xml:space="preserve">Deposit change amount to be changed from 1,000 to </w:t>
      </w:r>
      <w:r>
        <w:rPr>
          <w:color w:val="FF0000"/>
          <w:lang w:val="en-US"/>
        </w:rPr>
        <w:t>5,000 /-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>Billing ad payments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 xml:space="preserve">Interim   bill   memo will be given to on daily bases or enquiry has to  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be made at admission counter for current status of b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/>
      </w:pPr>
      <w:r>
        <w:rPr>
          <w:lang w:val="en-US"/>
        </w:rPr>
        <w:t xml:space="preserve">Emergency timing to be changed from  7.00 A..M to </w:t>
      </w:r>
      <w:r>
        <w:rPr>
          <w:color w:val="FF0000"/>
          <w:lang w:val="en-US"/>
        </w:rPr>
        <w:t xml:space="preserve">8.00 A.M 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 xml:space="preserve">And 25 % to be made </w:t>
      </w:r>
      <w:r>
        <w:rPr>
          <w:color w:val="FF0000"/>
          <w:lang w:val="en-US"/>
        </w:rPr>
        <w:t>30 %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3) Discharge &amp; refund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 xml:space="preserve">Chq will be available after a period of </w:t>
      </w:r>
      <w:r>
        <w:rPr>
          <w:color w:val="FF0000"/>
          <w:lang w:val="en-US"/>
        </w:rPr>
        <w:t>1</w:t>
      </w:r>
      <w:r>
        <w:rPr>
          <w:lang w:val="en-US"/>
        </w:rPr>
        <w:t xml:space="preserve"> week and timing to </w:t>
      </w:r>
      <w:r>
        <w:rPr>
          <w:color w:val="FF0000"/>
          <w:lang w:val="en-US"/>
        </w:rPr>
        <w:t>10  A.M to 4  P.M (contact Accounts Deaprtment)</w:t>
      </w:r>
    </w:p>
    <w:p>
      <w:pPr>
        <w:pStyle w:val="Normal"/>
        <w:ind w:left="720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lang w:val="en-US"/>
        </w:rPr>
        <w:t xml:space="preserve">Final bill timing to be changed  from 7.00 AM to </w:t>
      </w:r>
      <w:r>
        <w:rPr>
          <w:color w:val="FF0000"/>
          <w:lang w:val="en-US"/>
        </w:rPr>
        <w:t xml:space="preserve">9.00 A.M </w:t>
      </w:r>
    </w:p>
    <w:p>
      <w:pPr>
        <w:pStyle w:val="Normal"/>
        <w:ind w:left="108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Visiting Hours </w:t>
      </w:r>
    </w:p>
    <w:p>
      <w:pPr>
        <w:pStyle w:val="Normal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en-US"/>
        </w:rPr>
        <w:tab/>
        <w:t xml:space="preserve"> Ward to change to </w:t>
      </w:r>
      <w:r>
        <w:rPr>
          <w:color w:val="FF0000"/>
          <w:lang w:val="en-US"/>
        </w:rPr>
        <w:t>4 to 7</w:t>
      </w:r>
      <w:r>
        <w:rPr>
          <w:lang w:val="en-US"/>
        </w:rPr>
        <w:t xml:space="preserve"> Only.</w:t>
      </w:r>
    </w:p>
    <w:p>
      <w:pPr>
        <w:pStyle w:val="Normal"/>
        <w:tabs>
          <w:tab w:val="clear" w:pos="720"/>
          <w:tab w:val="left" w:pos="360" w:leader="none"/>
        </w:tabs>
        <w:ind w:left="11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1140" w:hanging="0"/>
        <w:rPr>
          <w:lang w:val="en-US"/>
        </w:rPr>
      </w:pPr>
      <w:r>
        <w:rPr>
          <w:lang w:val="en-US"/>
        </w:rPr>
        <w:t>After third floor mention (ICU)</w:t>
      </w:r>
    </w:p>
    <w:p>
      <w:pPr>
        <w:pStyle w:val="Normal"/>
        <w:tabs>
          <w:tab w:val="clear" w:pos="720"/>
          <w:tab w:val="left" w:pos="360" w:leader="none"/>
        </w:tabs>
        <w:ind w:left="114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eport Collection </w:t>
      </w:r>
    </w:p>
    <w:p>
      <w:pPr>
        <w:pStyle w:val="Normal"/>
        <w:tabs>
          <w:tab w:val="clear" w:pos="720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lang w:val="en-US"/>
        </w:rPr>
        <w:tab/>
        <w:tab/>
        <w:t xml:space="preserve">To change from 1 month to </w:t>
      </w:r>
      <w:r>
        <w:rPr>
          <w:color w:val="FF0000"/>
          <w:lang w:val="en-US"/>
        </w:rPr>
        <w:t>1 week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Certificated / Breaks up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ab/>
        <w:t xml:space="preserve">Amout to be changed to 50 to </w:t>
      </w:r>
      <w:r>
        <w:rPr>
          <w:color w:val="FF6600"/>
          <w:lang w:val="en-US"/>
        </w:rPr>
        <w:t>150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lang w:val="en-US"/>
        </w:rPr>
      </w:pPr>
      <w:r>
        <w:rPr>
          <w:lang w:val="en-US"/>
        </w:rPr>
        <w:t xml:space="preserve">Other Facility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>
          <w:lang w:val="en-US"/>
        </w:rPr>
        <w:tab/>
        <w:t xml:space="preserve">Move Please do not  (Topics)  </w:t>
      </w:r>
      <w:r>
        <w:rPr>
          <w:b/>
          <w:bCs/>
          <w:color w:val="000000"/>
          <w:lang w:val="en-US"/>
        </w:rPr>
        <w:t>to</w:t>
      </w:r>
      <w:r>
        <w:rPr>
          <w:color w:val="FF0000"/>
          <w:lang w:val="en-US"/>
        </w:rPr>
        <w:t xml:space="preserve"> general informatio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ab/>
        <w:t>Please change Age to changed from 12 to 10 year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Direct  Connec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ab/>
        <w:t xml:space="preserve"> Medical Record  26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ab/>
        <w:t>Billing 253 / 258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ab/>
        <w:t>Marketing 302/301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ab/>
        <w:t>Dietician 306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  <w:t xml:space="preserve"> </w:t>
      </w:r>
      <w:r>
        <w:rPr/>
        <w:t xml:space="preserve">Associates  - </w:t>
      </w:r>
    </w:p>
    <w:tbl>
      <w:tblPr>
        <w:tblW w:w="10821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21"/>
      </w:tblGrid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RPORATE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PA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IR INDIA (NARIMAN POINT)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ANKIT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IR INDIA (SAHAR)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AJAJ  ALLIANZ GENREAL INSUR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IR INDIA (SANTACRUZ)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OLAMANDALAM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ANK OF INDIA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IDICATED HEALTHCARE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HABHA ATOMIC RESEARCH  CENTRE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EDITEK  SOLUTION LTD.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BHARAT PETROLUM CORP LTD. 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MILY HEALTH PLAN LTD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HARAT SANCHAR NIGAM LTD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CUS HEALTHCARE PVT LTD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IRLA GROUP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NISIS  INDIA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PLOYEE STATE INSURANCE CORP.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OD HEALTH PLAN LTD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SSAR GROUP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ALTH  INDIA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OOD CORPORATION OF INDIA 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RITAGE HEALTHCARE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NDUSTAN LEVER LTD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CAN HEALTH SERVICES PVT LTD.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NDUSTAN ORGANIC CHEMICALS LTD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CICI LOMBARD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NDUSTAN PETROLEUM CORPORATION LTD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D INDIA HEALTHCARE SERVICE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CICI PRUDENTIAL LIFE INSURANCE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DI ASSIST INDIA PVT LTD.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DIAN AIRLINES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DICARE SERVICES PVT LTD.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DIAN INSTITUTE OF TECHNOLOGY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DSAVE HEALTHCARE LIMITED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NKAN RAILWAYS CORPORATION LIMITED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RAMOUNT HEALTHCARE MGMT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RSEN &amp; TUBRO LTD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KSHA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HANAGAR TELEPHONE  NIGAM LTD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R HEALTH &amp; ALLIED INSU CO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HINDRA &amp; MAHINDRA LTD.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TK HEALTHCARE SERVICES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MBAI POLICE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ED HEALTH CARE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MBAI PORT TRUST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IPUL  MEDCORP  PVT LTD.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SHTRIYA CHEMICAL FERTILIZER -CHEM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INNER (TPA)</w:t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SHTRIYA CHEMICAL FERTILIZER -THAL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SERVE BANK OF INDIA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TE BANK OF INDIA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ON BANK OF INDIA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TRUST INDIA</w:t>
            </w:r>
          </w:p>
        </w:tc>
        <w:tc>
          <w:tcPr>
            <w:tcW w:w="5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rPr/>
      </w:pPr>
      <w:r>
        <w:rPr>
          <w:color w:val="000000"/>
          <w:lang w:val="en-US"/>
        </w:rPr>
        <w:tab/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45:00Z</dcterms:created>
  <dc:creator>srm</dc:creator>
  <dc:description/>
  <dc:language>en-US</dc:language>
  <cp:lastModifiedBy>srm</cp:lastModifiedBy>
  <dcterms:modified xsi:type="dcterms:W3CDTF">2008-07-18T12:39:00Z</dcterms:modified>
  <cp:revision>85</cp:revision>
  <dc:subject/>
  <dc:title>General Information</dc:title>
</cp:coreProperties>
</file>